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075</wp:posOffset>
            </wp:positionH>
            <wp:positionV relativeFrom="paragraph">
              <wp:posOffset>-108585</wp:posOffset>
            </wp:positionV>
            <wp:extent cx="8048625" cy="5295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8625" cy="5295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10450</wp:posOffset>
            </wp:positionH>
            <wp:positionV relativeFrom="paragraph">
              <wp:posOffset>-99060</wp:posOffset>
            </wp:positionV>
            <wp:extent cx="847725" cy="885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1682115</wp:posOffset>
                </wp:positionV>
                <wp:extent cx="438150" cy="428625"/>
                <wp:effectExtent l="13335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675">
                              <a:moveTo>
                                <a:pt x="0" y="330"/>
                              </a:moveTo>
                              <a:lnTo>
                                <a:pt x="420" y="675"/>
                              </a:lnTo>
                              <a:lnTo>
                                <a:pt x="690" y="375"/>
                              </a:lnTo>
                              <a:lnTo>
                                <a:pt x="270" y="0"/>
                              </a:lnTo>
                              <a:lnTo>
                                <a:pt x="0" y="33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675" path="m0,330l420,675l690,375l270,0l0,330xe" stroked="t" o:allowincell="f" style="position:absolute;margin-left:227.25pt;margin-top:132.45pt;width:34.45pt;height:33.7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595</wp:posOffset>
                </wp:positionH>
                <wp:positionV relativeFrom="paragraph">
                  <wp:posOffset>3962400</wp:posOffset>
                </wp:positionV>
                <wp:extent cx="1371600" cy="108966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716">
                              <a:moveTo>
                                <a:pt x="2160" y="0"/>
                              </a:moveTo>
                              <a:lnTo>
                                <a:pt x="1545" y="99"/>
                              </a:lnTo>
                              <a:lnTo>
                                <a:pt x="1080" y="414"/>
                              </a:lnTo>
                              <a:lnTo>
                                <a:pt x="660" y="939"/>
                              </a:lnTo>
                              <a:lnTo>
                                <a:pt x="0" y="1560"/>
                              </a:lnTo>
                              <a:lnTo>
                                <a:pt x="360" y="1716"/>
                              </a:lnTo>
                              <a:lnTo>
                                <a:pt x="1305" y="1134"/>
                              </a:lnTo>
                              <a:lnTo>
                                <a:pt x="1260" y="936"/>
                              </a:lnTo>
                              <a:lnTo>
                                <a:pt x="1755" y="504"/>
                              </a:lnTo>
                              <a:lnTo>
                                <a:pt x="2160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716" path="m2160,0l1545,99l1080,414l660,939l0,1560l360,1716l1305,1134l1260,936l1755,504l2160,0xe" stroked="t" o:allowincell="f" style="position:absolute;margin-left:44.85pt;margin-top:312pt;width:107.95pt;height:85.75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0</wp:posOffset>
                </wp:positionH>
                <wp:positionV relativeFrom="paragraph">
                  <wp:posOffset>2291715</wp:posOffset>
                </wp:positionV>
                <wp:extent cx="352425" cy="73342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155">
                              <a:moveTo>
                                <a:pt x="150" y="1071"/>
                              </a:moveTo>
                              <a:lnTo>
                                <a:pt x="165" y="810"/>
                              </a:lnTo>
                              <a:lnTo>
                                <a:pt x="0" y="615"/>
                              </a:lnTo>
                              <a:lnTo>
                                <a:pt x="270" y="285"/>
                              </a:lnTo>
                              <a:lnTo>
                                <a:pt x="240" y="45"/>
                              </a:lnTo>
                              <a:lnTo>
                                <a:pt x="480" y="0"/>
                              </a:lnTo>
                              <a:lnTo>
                                <a:pt x="555" y="135"/>
                              </a:lnTo>
                              <a:lnTo>
                                <a:pt x="390" y="375"/>
                              </a:lnTo>
                              <a:lnTo>
                                <a:pt x="345" y="1050"/>
                              </a:lnTo>
                              <a:lnTo>
                                <a:pt x="195" y="1155"/>
                              </a:lnTo>
                              <a:lnTo>
                                <a:pt x="150" y="1071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155" path="m150,1071l165,810l0,615l270,285l240,45l480,0l555,135l390,375l345,1050l195,1155l150,1071xe" stroked="t" o:allowincell="f" style="position:absolute;margin-left:352.5pt;margin-top:180.45pt;width:27.7pt;height:57.7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8725</wp:posOffset>
                </wp:positionH>
                <wp:positionV relativeFrom="paragraph">
                  <wp:posOffset>1958340</wp:posOffset>
                </wp:positionV>
                <wp:extent cx="647700" cy="457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720">
                              <a:moveTo>
                                <a:pt x="30" y="660"/>
                              </a:moveTo>
                              <a:lnTo>
                                <a:pt x="300" y="720"/>
                              </a:lnTo>
                              <a:lnTo>
                                <a:pt x="615" y="585"/>
                              </a:lnTo>
                              <a:lnTo>
                                <a:pt x="960" y="405"/>
                              </a:lnTo>
                              <a:lnTo>
                                <a:pt x="1020" y="210"/>
                              </a:lnTo>
                              <a:lnTo>
                                <a:pt x="840" y="120"/>
                              </a:lnTo>
                              <a:lnTo>
                                <a:pt x="270" y="0"/>
                              </a:lnTo>
                              <a:lnTo>
                                <a:pt x="30" y="105"/>
                              </a:lnTo>
                              <a:lnTo>
                                <a:pt x="0" y="420"/>
                              </a:lnTo>
                              <a:lnTo>
                                <a:pt x="30" y="66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720" path="m30,660l300,720l615,585l960,405l1020,210l840,120l270,0l30,105l0,420l30,660xe" stroked="t" o:allowincell="f" style="position:absolute;margin-left:396.75pt;margin-top:154.2pt;width:50.95pt;height:35.95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950</wp:posOffset>
                </wp:positionH>
                <wp:positionV relativeFrom="paragraph">
                  <wp:posOffset>1783080</wp:posOffset>
                </wp:positionV>
                <wp:extent cx="4324350" cy="3261360"/>
                <wp:effectExtent l="0" t="15875" r="165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32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0" h="5136">
                              <a:moveTo>
                                <a:pt x="6810" y="0"/>
                              </a:moveTo>
                              <a:cubicBezTo>
                                <a:pt x="6747" y="38"/>
                                <a:pt x="6685" y="77"/>
                                <a:pt x="6630" y="81"/>
                              </a:cubicBezTo>
                              <a:cubicBezTo>
                                <a:pt x="6575" y="85"/>
                                <a:pt x="6535" y="11"/>
                                <a:pt x="6480" y="21"/>
                              </a:cubicBezTo>
                              <a:cubicBezTo>
                                <a:pt x="6425" y="31"/>
                                <a:pt x="6338" y="81"/>
                                <a:pt x="6300" y="141"/>
                              </a:cubicBezTo>
                              <a:cubicBezTo>
                                <a:pt x="6262" y="201"/>
                                <a:pt x="6328" y="316"/>
                                <a:pt x="6255" y="381"/>
                              </a:cubicBezTo>
                              <a:cubicBezTo>
                                <a:pt x="6182" y="446"/>
                                <a:pt x="5985" y="486"/>
                                <a:pt x="5865" y="531"/>
                              </a:cubicBezTo>
                              <a:cubicBezTo>
                                <a:pt x="5745" y="576"/>
                                <a:pt x="5610" y="621"/>
                                <a:pt x="5535" y="651"/>
                              </a:cubicBezTo>
                              <a:cubicBezTo>
                                <a:pt x="5460" y="681"/>
                                <a:pt x="5452" y="674"/>
                                <a:pt x="5415" y="711"/>
                              </a:cubicBezTo>
                              <a:cubicBezTo>
                                <a:pt x="5378" y="748"/>
                                <a:pt x="5370" y="841"/>
                                <a:pt x="5310" y="876"/>
                              </a:cubicBezTo>
                              <a:cubicBezTo>
                                <a:pt x="5250" y="911"/>
                                <a:pt x="5128" y="856"/>
                                <a:pt x="5055" y="921"/>
                              </a:cubicBezTo>
                              <a:cubicBezTo>
                                <a:pt x="4982" y="986"/>
                                <a:pt x="4912" y="1181"/>
                                <a:pt x="4875" y="1266"/>
                              </a:cubicBezTo>
                              <a:cubicBezTo>
                                <a:pt x="4838" y="1351"/>
                                <a:pt x="4875" y="1391"/>
                                <a:pt x="4830" y="1431"/>
                              </a:cubicBezTo>
                              <a:cubicBezTo>
                                <a:pt x="4785" y="1471"/>
                                <a:pt x="4695" y="1494"/>
                                <a:pt x="4605" y="1506"/>
                              </a:cubicBezTo>
                              <a:cubicBezTo>
                                <a:pt x="4515" y="1518"/>
                                <a:pt x="4390" y="1521"/>
                                <a:pt x="4290" y="1506"/>
                              </a:cubicBezTo>
                              <a:cubicBezTo>
                                <a:pt x="4190" y="1491"/>
                                <a:pt x="4080" y="1396"/>
                                <a:pt x="4005" y="1416"/>
                              </a:cubicBezTo>
                              <a:cubicBezTo>
                                <a:pt x="3930" y="1436"/>
                                <a:pt x="3912" y="1550"/>
                                <a:pt x="3840" y="1626"/>
                              </a:cubicBezTo>
                              <a:cubicBezTo>
                                <a:pt x="3768" y="1702"/>
                                <a:pt x="3705" y="1779"/>
                                <a:pt x="3570" y="1872"/>
                              </a:cubicBezTo>
                              <a:cubicBezTo>
                                <a:pt x="3435" y="1965"/>
                                <a:pt x="3192" y="2090"/>
                                <a:pt x="3030" y="2184"/>
                              </a:cubicBezTo>
                              <a:cubicBezTo>
                                <a:pt x="2868" y="2278"/>
                                <a:pt x="2745" y="2358"/>
                                <a:pt x="2595" y="2436"/>
                              </a:cubicBezTo>
                              <a:cubicBezTo>
                                <a:pt x="2445" y="2514"/>
                                <a:pt x="2268" y="2590"/>
                                <a:pt x="2130" y="2652"/>
                              </a:cubicBezTo>
                              <a:cubicBezTo>
                                <a:pt x="1992" y="2714"/>
                                <a:pt x="1890" y="2730"/>
                                <a:pt x="1770" y="2808"/>
                              </a:cubicBezTo>
                              <a:cubicBezTo>
                                <a:pt x="1650" y="2886"/>
                                <a:pt x="1558" y="2959"/>
                                <a:pt x="1410" y="3120"/>
                              </a:cubicBezTo>
                              <a:cubicBezTo>
                                <a:pt x="1262" y="3281"/>
                                <a:pt x="1028" y="3600"/>
                                <a:pt x="885" y="3771"/>
                              </a:cubicBezTo>
                              <a:cubicBezTo>
                                <a:pt x="742" y="3942"/>
                                <a:pt x="647" y="3995"/>
                                <a:pt x="555" y="4146"/>
                              </a:cubicBezTo>
                              <a:cubicBezTo>
                                <a:pt x="463" y="4297"/>
                                <a:pt x="422" y="4515"/>
                                <a:pt x="330" y="4680"/>
                              </a:cubicBezTo>
                              <a:cubicBezTo>
                                <a:pt x="238" y="4845"/>
                                <a:pt x="0" y="5058"/>
                                <a:pt x="0" y="5136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ff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0,5136" path="m6810,0c6747,38,6685,77,6630,81c6575,85,6535,11,6480,21c6425,31,6338,81,6300,141c6262,201,6328,316,6255,381c6182,446,5985,486,5865,531c5745,576,5610,621,5535,651c5460,681,5452,674,5415,711c5378,748,5370,841,5310,876c5250,911,5128,856,5055,921c4982,986,4912,1181,4875,1266c4838,1351,4875,1391,4830,1431c4785,1471,4695,1494,4605,1506c4515,1518,4390,1521,4290,1506c4190,1491,4080,1396,4005,1416c3930,1436,3912,1550,3840,1626c3768,1702,3705,1779,3570,1872c3435,1965,3192,2090,3030,2184c2868,2278,2745,2358,2595,2436c2445,2514,2268,2590,2130,2652c1992,2714,1890,2730,1770,2808c1650,2886,1558,2959,1410,3120c1262,3281,1028,3600,885,3771c742,3942,647,3995,555,4146c463,4297,422,4515,330,4680c238,4845,0,5058,0,5136e" stroked="t" o:allowincell="f" style="position:absolute;margin-left:118.5pt;margin-top:140.4pt;width:340.45pt;height:256.75pt;mso-wrap-style:none;v-text-anchor:middle">
                <v:fill o:detectmouseclick="t" on="false"/>
                <v:stroke color="lime" weight="316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674620</wp:posOffset>
                </wp:positionV>
                <wp:extent cx="800100" cy="297180"/>
                <wp:effectExtent l="5080" t="5080" r="273050" b="330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83652"/>
                            <a:gd name="adj2" fmla="val 1594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FF00"/>
                                <w:lang w:val="en-US" w:eastAsia="zh-CN" w:bidi="ar-SA"/>
                              </w:rPr>
                              <w:t>无名小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62pt;margin-top:210.6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FF00"/>
                          <w:lang w:val="en-US" w:eastAsia="zh-CN" w:bidi="ar-SA"/>
                        </w:rPr>
                        <w:t>无名小溪</w:t>
                      </w:r>
                    </w:p>
                  </w:txbxContent>
                </v:textbox>
                <v:fill o:detectmouseclick="t" on="fals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0</wp:posOffset>
                </wp:positionV>
                <wp:extent cx="1257300" cy="594360"/>
                <wp:effectExtent l="5080" t="5080" r="184150" b="3448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62324"/>
                            <a:gd name="adj2" fmla="val 10469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矿山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78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矿山所在地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366135</wp:posOffset>
                </wp:positionV>
                <wp:extent cx="914400" cy="297180"/>
                <wp:effectExtent l="5080" t="5080" r="183515" b="3492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66944"/>
                            <a:gd name="adj2" fmla="val 1594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方山村居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65.05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方山村居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2872740</wp:posOffset>
                </wp:positionV>
                <wp:extent cx="1371600" cy="297180"/>
                <wp:effectExtent l="391160" t="4876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-78287"/>
                            <a:gd name="adj2" fmla="val -21239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秀只村新屋组居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226.2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秀只村新屋组居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67310" simplePos="0" locked="0" layoutInCell="0" allowOverlap="1" relativeHeight="14">
                <wp:simplePos x="0" y="0"/>
                <wp:positionH relativeFrom="column">
                  <wp:posOffset>5750560</wp:posOffset>
                </wp:positionH>
                <wp:positionV relativeFrom="paragraph">
                  <wp:posOffset>1587500</wp:posOffset>
                </wp:positionV>
                <wp:extent cx="467995" cy="98425"/>
                <wp:effectExtent l="0" t="110490" r="0" b="1035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4680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471">
                              <a:moveTo>
                                <a:pt x="105" y="471"/>
                              </a:moveTo>
                              <a:lnTo>
                                <a:pt x="315" y="450"/>
                              </a:lnTo>
                              <a:lnTo>
                                <a:pt x="585" y="285"/>
                              </a:lnTo>
                              <a:lnTo>
                                <a:pt x="825" y="180"/>
                              </a:lnTo>
                              <a:lnTo>
                                <a:pt x="1125" y="30"/>
                              </a:lnTo>
                              <a:lnTo>
                                <a:pt x="855" y="0"/>
                              </a:lnTo>
                              <a:lnTo>
                                <a:pt x="450" y="135"/>
                              </a:lnTo>
                              <a:lnTo>
                                <a:pt x="150" y="255"/>
                              </a:lnTo>
                              <a:lnTo>
                                <a:pt x="0" y="405"/>
                              </a:lnTo>
                              <a:lnTo>
                                <a:pt x="105" y="47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471" path="m105,471l315,450l585,285l825,180l1125,30l855,0l450,135l150,255l0,405l105,471xe" stroked="t" o:allowincell="f" style="position:absolute;margin-left:452.85pt;margin-top:124.95pt;width:36.8pt;height:7.7pt;mso-wrap-style:none;v-text-anchor:middle;rotation:330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0</wp:posOffset>
                </wp:positionV>
                <wp:extent cx="800100" cy="297180"/>
                <wp:effectExtent l="5080" t="5080" r="273050" b="330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83652"/>
                            <a:gd name="adj2" fmla="val 1594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FF00"/>
                                <w:lang w:val="en-US" w:eastAsia="zh-CN" w:bidi="ar-SA"/>
                              </w:rPr>
                              <w:t>清坑水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78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FF00"/>
                          <w:lang w:val="en-US" w:eastAsia="zh-CN" w:bidi="ar-SA"/>
                        </w:rPr>
                        <w:t>清坑水库</w:t>
                      </w:r>
                    </w:p>
                  </w:txbxContent>
                </v:textbox>
                <v:fill o:detectmouseclick="t" on="fals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0</wp:posOffset>
                </wp:positionV>
                <wp:extent cx="640080" cy="713740"/>
                <wp:effectExtent l="3810" t="381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6pt" to="311.35pt,212.15pt" stroked="t" o:allowincell="f" style="position:absolute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732280</wp:posOffset>
                </wp:positionV>
                <wp:extent cx="2480310" cy="248285"/>
                <wp:effectExtent l="635" t="304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040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6.4pt" to="456.25pt,155.9pt" stroked="t" o:allowincell="f" style="position:absolute;flip:y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0</wp:posOffset>
                </wp:positionV>
                <wp:extent cx="1304925" cy="499745"/>
                <wp:effectExtent l="1905" t="508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6pt" to="363.7pt,195.3pt" stroked="t" o:allowincell="f" style="position:absolute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6070</wp:posOffset>
                </wp:positionH>
                <wp:positionV relativeFrom="paragraph">
                  <wp:posOffset>1693545</wp:posOffset>
                </wp:positionV>
                <wp:extent cx="489585" cy="419100"/>
                <wp:effectExtent l="95885" t="127000" r="95250" b="1257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95800">
                          <a:off x="0" y="0"/>
                          <a:ext cx="489600" cy="419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05pt;margin-top:133.35pt;width:38.5pt;height:32.95pt;mso-wrap-style:none;v-text-anchor:middle;rotation:40">
                <v:fill o:detectmouseclick="t" on="false"/>
                <v:stroke color="lim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891540</wp:posOffset>
                </wp:positionV>
                <wp:extent cx="1028700" cy="495300"/>
                <wp:effectExtent l="5080" t="5080" r="5715" b="3321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-37222"/>
                            <a:gd name="adj2" fmla="val 11397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FF00"/>
                                <w:lang w:val="en-US" w:eastAsia="zh-CN" w:bidi="ar-SA"/>
                              </w:rPr>
                              <w:t>卫生防护距离包络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70.2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FF00"/>
                          <w:lang w:val="en-US" w:eastAsia="zh-CN" w:bidi="ar-SA"/>
                        </w:rPr>
                        <w:t>卫生防护距离包络线</w:t>
                      </w:r>
                    </w:p>
                  </w:txbxContent>
                </v:textbox>
                <v:fill o:detectmouseclick="t" on="false"/>
                <v:stroke color="lim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5250180</wp:posOffset>
                </wp:positionV>
                <wp:extent cx="3771900" cy="3962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环境敏感目标保护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及卫生防护距离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1.2pt;mso-wrap-distance-left:9.05pt;mso-wrap-distance-right:9.05pt;mso-wrap-distance-top:0pt;mso-wrap-distance-bottom:0pt;margin-top:413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环境敏感目标保护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及卫生防护距离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0</wp:posOffset>
                </wp:positionV>
                <wp:extent cx="571500" cy="2971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FFFF"/>
                              </w:rPr>
                            </w:pPr>
                            <w:r>
                              <w:rPr>
                                <w:color w:val="00FFFF"/>
                              </w:rPr>
                              <w:t>86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5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FFFF"/>
                        </w:rPr>
                      </w:pPr>
                      <w:r>
                        <w:rPr>
                          <w:color w:val="00FFFF"/>
                        </w:rPr>
                        <w:t>86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278380</wp:posOffset>
                </wp:positionV>
                <wp:extent cx="5715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FF"/>
                              </w:rPr>
                              <w:t>65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79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FF"/>
                        </w:rPr>
                        <w:t>6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647825</wp:posOffset>
                </wp:positionV>
                <wp:extent cx="571500" cy="29718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FF"/>
                              </w:rPr>
                              <w:t>17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29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FF"/>
                        </w:rPr>
                        <w:t>17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5:00Z</dcterms:created>
  <dc:creator>Administrator</dc:creator>
  <dc:description/>
  <cp:keywords/>
  <dc:language>en-US</dc:language>
  <cp:lastModifiedBy>tclsevers</cp:lastModifiedBy>
  <dcterms:modified xsi:type="dcterms:W3CDTF">2016-10-09T01:45:00Z</dcterms:modified>
  <cp:revision>10</cp:revision>
  <dc:subject/>
  <dc:title/>
</cp:coreProperties>
</file>